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42 Vaszar, Fő u. 29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Vaszar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Vaszar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Vaszar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 székhelyének polgármesteri hivatala,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5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2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5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1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7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2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19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8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1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5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6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eastAsia="Garamond" w:cs="Garamond" w:ascii="Garamond" w:hAnsi="Garamond"/>
                <w:b/>
                <w:i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b/>
                <w:i/>
                <w:u w:val="single"/>
              </w:rPr>
              <w:t>28569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Tompos Rita Bakonyjákó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ekán István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arvas János Bakonyszentiván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láh Géza Bakonyszü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Károly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égh József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ebestyén Zoltánné Gic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Áldozó Péter Homokbödög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olnár Veronika Kemeneshőgyész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öreki Nikolett Kemenesszentpéte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iér Judit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bó Balázs Marcalgergelyi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andl Zolán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arics Lajos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laskovics Zoltán Németbány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tankovics Ferenc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ánki Mihály Pálné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urghard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Péter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tő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pölöske, Bakonyság, Bakonyszentiván, Bakonytamási, Békás, Csót, Dáka, Döbrönte, Farkasgyepű, Ganna, Gic, Kup, Lovászpatona, Magyargencs, Marcalgergelyi, Mezőlak, Nagydém, Nagygyimót, Nagytevel, Nemesgörzsöny, Nemesszalók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akonytamási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28:00Z</dcterms:created>
  <dc:creator>Kezelő4</dc:creator>
  <dc:description/>
  <cp:keywords/>
  <dc:language>en-US</dc:language>
  <cp:lastModifiedBy>Vida László Gábor</cp:lastModifiedBy>
  <cp:lastPrinted>2013-03-27T10:51:00Z</cp:lastPrinted>
  <dcterms:modified xsi:type="dcterms:W3CDTF">2016-10-19T09:27:00Z</dcterms:modified>
  <cp:revision>4</cp:revision>
  <dc:subject/>
  <dc:title/>
</cp:coreProperties>
</file>