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7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november 4-én   18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 Szociális célú tűzifa támogatásáról szóló rendelet megalko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Az egyes szociális ellátások helyi szabályairól szóló 3/2015. (II.28.) önkormányzati rendelet módosí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Háziorvosi, védőnői, fogorvosi megállapodás az ellátási körzetek székhelyéről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) Vegyes ügyek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Szociális célű tűzifa támogatásáról szóló rendelet megalko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Hiér Judit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 képviselők a rendelet-tervezetet és az előterjesztést a meghivóval együtt kézhez kapták. (3. melléklet)  Kérte a hozzászólásokat, javasolta a rendelet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hozzászólás nem vol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Község Önkormányzat Képviselő-testületének 9/2016. (XI.18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ociális célú tűzifa támogatás helyi szabályoz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kv. 4. melléklete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1701" w:right="0" w:hanging="170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Az egyes szociális ellátások helyi szabályairól szóló 3/2015. (II.28.) önkormányzati rendelet módosítás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 polgármester </w:t>
      </w:r>
      <w:r>
        <w:rPr>
          <w:rFonts w:cs="Arial" w:ascii="Arial" w:hAnsi="Arial"/>
          <w:sz w:val="26"/>
          <w:szCs w:val="26"/>
        </w:rPr>
        <w:t xml:space="preserve">megállapította, hogy a rendelet-tervezetet és előterjesztést a képviselők a meghívóval együtt kézhez kapták. (jkv. 5. melléklete) Kérte a hozzászólásokat, javasolta a tervezet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javasolt módosításokkal egyetértette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kiküldött rendelet-tervezettel kapcsolatos szavazásr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Község Önkormányzat Képviselő-testületének 10/2016. (XI.18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gyes szociális ellátások helyi szabályairól szóló 3/2015. (II.28.) önkormányzati rendelet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kv. 6. mellékle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Háziorvosi, védőnői, fogorvosi megállapodás az ellátási körzetek székhelyéről</w:t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</w:rPr>
        <w:t>Hiér Judit  polgármester</w:t>
      </w:r>
      <w:r>
        <w:rPr>
          <w:rFonts w:cs="Arial" w:ascii="Arial" w:hAnsi="Arial"/>
        </w:rPr>
        <w:t xml:space="preserve"> megállapította, hogy a képviselők a napirend anyagát a meghívóval együtt kézhez kapták. (Jkv. 7. melléklete)  Kérte a véleményeket, javasolta anna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 Önkormányzat Képviselő-testülete 4 igen szavazattal - ellenszavazat és tartózkodás nélkül – az alábbi határozatot hoz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2124" w:right="0" w:firstLine="6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en-US" w:eastAsia="hu-H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hu-HU"/>
        </w:rPr>
        <w:t>54/2016. (XI.4.)  KT határozat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2"/>
          <w:lang w:val="en-US"/>
        </w:rPr>
        <w:tab/>
        <w:tab/>
        <w:tab/>
      </w:r>
      <w:r>
        <w:rPr>
          <w:rFonts w:cs="Arial" w:ascii="Arial" w:hAnsi="Arial"/>
        </w:rPr>
        <w:t xml:space="preserve">Kupápakovácsi Község Önkormányzat Képviselő-testülete a </w:t>
        <w:tab/>
        <w:tab/>
        <w:tab/>
        <w:t xml:space="preserve">háziorvosi, védőnői, illetve fogorvosi körzetek székhelyét a </w:t>
        <w:tab/>
        <w:tab/>
        <w:tab/>
        <w:tab/>
        <w:t>megállapodás szerint elfogadja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, Kup,Ganna, Döbrönte településekre kiterjedő </w:t>
        <w:tab/>
        <w:tab/>
        <w:tab/>
        <w:tab/>
        <w:t>háziorvosi és védőnői körzet székhelye: Pápakovácsi Fő utca 3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 fogorvosi körzet (Bakonyjákó, Döbrönte, Farkasgyepű, Ganna, </w:t>
        <w:tab/>
        <w:tab/>
        <w:tab/>
        <w:t xml:space="preserve">Kup, Németbánya, Pápakovácsi, Takácsi, Vaszar településekre </w:t>
        <w:tab/>
        <w:tab/>
        <w:tab/>
        <w:t>kiterjedő) székhelye: 8500 Pápa Zimmermann u. 8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720" w:right="0" w:hanging="0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663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eastAsia="hu-HU"/>
        </w:rPr>
        <w:t xml:space="preserve">4.) Vegyes ügye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a.) Pápakörnyéki Önkormányzatok Feladatellátó Társulás Társulási Megállapodásána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Hiér Judit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Hiér Judit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 xml:space="preserve">megállapította, hogy a napirend anyagát a képviselők a meghívóval együtt kézhez kapták. (Jkv. 8. melléklete) Szóbeli előterjesztésben elmondta, hogy a módosításokat a Társulási tanács tagjai (települési polgármesterek) a Társulási tanács ülésén már elfogadták, hatályba lépéséhez viszont szükséges a települési képviselő-testületek jóváhagyása is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5/2016. (XI.4.) KT határozat</w:t>
      </w:r>
    </w:p>
    <w:p>
      <w:pPr>
        <w:pStyle w:val="Normal"/>
        <w:ind w:left="2832" w:right="0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    község Önkormányzat Képviselő-</w:t>
        <w:tab/>
        <w:t xml:space="preserve">testülete a    Pápakörnyéki Önkormányzatok Feladatellátó  Társulása Társulási Megállapodásának 16. módosítását, valamint azt egységes szerkezetben az előterjesztés 1. és 2. melléklet szerinti tartalommal jóváhagyj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>döntésről a Társulás munkaszervezet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.) Pápakörnyéki Önkormányzatok Feladatellátó Társulása által fenntartott szociális ellátások intézményi térítési díjának meghatároz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Hiér Judit 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>megállapította, hogy az előterjesztés anyagát a képviselők kézhez kapták. (Jkv. 9. melléklete) A módosítás azért szükséges, mert Bakonyjákó önkormányzat is támogatást nyújt a gondozási díjhoz. Javasolta a határozati javaslat elfogadásá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6/2016. (XI.4. ) KT határozat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Kup  Község Önkormányzat Képviselő-testület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a Pápakörnyéki Önkormányzatok Feladatellátó Társulás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Társulási Tanácsa 19/2016. (X.17.) határozatával jóvá-</w:t>
        <w:tab/>
        <w:tab/>
        <w:tab/>
        <w:tab/>
        <w:t>hagyott intézményi térítési díj önkormányzati rendeletben</w:t>
        <w:tab/>
        <w:tab/>
        <w:tab/>
        <w:t>történő megállapításával egyetér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Felkéri a képviselő-testület a polgármestert, hogy a </w:t>
        <w:tab/>
        <w:tab/>
        <w:tab/>
        <w:tab/>
        <w:t>döntésről a Társulás munkaszervezet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lang w:eastAsia="hu-HU"/>
        </w:rPr>
        <w:t xml:space="preserve">c.) </w:t>
      </w:r>
      <w:r>
        <w:rPr>
          <w:rFonts w:eastAsia="Arial" w:cs="Arial" w:ascii="Arial" w:hAnsi="Arial"/>
          <w:b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Hiér Judit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Hiér Judit   polgármester </w:t>
      </w:r>
      <w:r>
        <w:rPr>
          <w:rFonts w:eastAsia="Arial" w:cs="Arial" w:ascii="Arial" w:hAnsi="Arial"/>
          <w:sz w:val="26"/>
        </w:rPr>
        <w:t xml:space="preserve"> ismertette  a Veszprém Megyei Kormányhivatal Oktatási és Hatósági Osztályának  levelét. (jkv. 10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up  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57/2016. (XI.4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Kup   Község  Önkormányzat Képviselő-testülete a Veszprém Megyei Kormányhivatal Oktatási és Hatósági  Osztálya által készített tervezettel  - melyben  Kup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Kup 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Kastély Német Nemzetiségi Nyelvoktató Általános Iskola: 8 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6. november 30.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6"/>
          <w:lang w:eastAsia="hu-HU"/>
        </w:rPr>
      </w:pPr>
      <w:r>
        <w:rPr>
          <w:rFonts w:eastAsia="Arial" w:cs="Arial" w:ascii="Arial" w:hAnsi="Arial"/>
          <w:b/>
          <w:sz w:val="26"/>
          <w:lang w:eastAsia="hu-HU"/>
        </w:rPr>
        <w:t>d.) Pénzeszköz átadás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6"/>
          <w:lang w:eastAsia="hu-HU"/>
        </w:rPr>
      </w:pPr>
      <w:r>
        <w:rPr>
          <w:rFonts w:eastAsia="Arial" w:cs="Arial" w:ascii="Arial" w:hAnsi="Arial"/>
          <w:b/>
          <w:sz w:val="26"/>
          <w:lang w:eastAsia="hu-HU"/>
        </w:rPr>
        <w:t>Előadó: Hiér Judit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6"/>
          <w:lang w:eastAsia="hu-HU"/>
        </w:rPr>
      </w:pPr>
      <w:r>
        <w:rPr>
          <w:rFonts w:eastAsia="Arial" w:cs="Arial" w:ascii="Arial" w:hAnsi="Arial"/>
          <w:b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>Hiér Judit polgármester</w:t>
      </w:r>
      <w:r>
        <w:rPr>
          <w:rFonts w:eastAsia="Arial" w:cs="Arial" w:ascii="Arial" w:hAnsi="Arial"/>
          <w:sz w:val="26"/>
          <w:lang w:eastAsia="hu-HU"/>
        </w:rPr>
        <w:t xml:space="preserve"> szóbeli előterjesztésben javasolta  a képviselő-testületnek, hogy Kup község Önkormányzata a Pápakovácsi Közös Önkormányzati Hivatal részére 381.000 Ft-ot átadott pénzeszközként biztosítson, a hivatal dolgozói részére jutalom kifizetésére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  <w:t>A képviselők a javaslattal egyetértettek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6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sz w:val="26"/>
          <w:u w:val="single"/>
          <w:lang w:eastAsia="hu-HU"/>
        </w:rPr>
        <w:t>58/2016. (XI.4.) KT határozat</w:t>
      </w:r>
    </w:p>
    <w:p>
      <w:pPr>
        <w:pStyle w:val="Normal"/>
        <w:suppressAutoHyphens w:val="false"/>
        <w:autoSpaceDE w:val="false"/>
        <w:ind w:left="2832" w:right="0" w:hanging="0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  <w:t xml:space="preserve">Kup Község Önkormányzat Képviselő-testülete a Pá-pakovácsi Közös Önkormányzati Hivatal részére 381.000 Ft-ot biztosít a hivatal dolgozóinak jutalmazására. </w:t>
      </w:r>
    </w:p>
    <w:p>
      <w:pPr>
        <w:pStyle w:val="Normal"/>
        <w:suppressAutoHyphens w:val="false"/>
        <w:autoSpaceDE w:val="false"/>
        <w:ind w:left="2832" w:right="0" w:hanging="0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  <w:t>A fenti összeget az Önkormányzat 2016. évi költségvetésének tartaléka terhére biztosítja, átadott pénzeszközként.</w:t>
      </w:r>
    </w:p>
    <w:p>
      <w:pPr>
        <w:pStyle w:val="Normal"/>
        <w:suppressAutoHyphens w:val="false"/>
        <w:autoSpaceDE w:val="false"/>
        <w:ind w:left="2832" w:right="0" w:hanging="0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ind w:left="2832" w:right="0" w:hanging="0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ind w:left="2832" w:right="0" w:hanging="0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ind w:left="2832" w:right="0" w:hanging="0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  <w:t>Felkéri a képviselő-testület a polgármestert, hogy a döntésről a hivatal jegyzőjét értesítse és gondoskodjon az összeg átutalásáról.</w:t>
      </w:r>
    </w:p>
    <w:p>
      <w:pPr>
        <w:pStyle w:val="Normal"/>
        <w:suppressAutoHyphens w:val="false"/>
        <w:autoSpaceDE w:val="false"/>
        <w:ind w:left="2832" w:right="0" w:hanging="0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>Felelős:</w:t>
      </w:r>
      <w:r>
        <w:rPr>
          <w:rFonts w:eastAsia="Arial" w:cs="Arial" w:ascii="Arial" w:hAnsi="Arial"/>
          <w:sz w:val="26"/>
          <w:lang w:eastAsia="hu-HU"/>
        </w:rPr>
        <w:t xml:space="preserve"> polgármester</w:t>
      </w:r>
    </w:p>
    <w:p>
      <w:pPr>
        <w:pStyle w:val="Normal"/>
        <w:suppressAutoHyphens w:val="false"/>
        <w:autoSpaceDE w:val="false"/>
        <w:ind w:left="2832" w:right="0" w:hanging="0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>Határidő:</w:t>
      </w:r>
      <w:r>
        <w:rPr>
          <w:rFonts w:eastAsia="Arial" w:cs="Arial" w:ascii="Arial" w:hAnsi="Arial"/>
          <w:sz w:val="26"/>
          <w:lang w:eastAsia="hu-HU"/>
        </w:rPr>
        <w:t xml:space="preserve"> 2016. november 15.</w:t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9.00    órakor bezárta, zárt ülésen folytatta a munkát. 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6"/>
        <w:iCs w:val="false"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53:00Z</dcterms:created>
  <dc:creator>Körjegyzőség</dc:creator>
  <dc:description/>
  <dc:language>en-US</dc:language>
  <cp:lastModifiedBy/>
  <cp:lastPrinted>2016-10-02T12:11:00Z</cp:lastPrinted>
  <dcterms:modified xsi:type="dcterms:W3CDTF">2016-11-28T09:27:53Z</dcterms:modified>
  <cp:revision>3</cp:revision>
  <dc:subject/>
  <dc:title>KUP KÖZSÉG</dc:title>
</cp:coreProperties>
</file>